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28</w:t>
        <w:tab/>
        <w:t>F.</w:t>
        <w:tab/>
        <w:t>Form: Payment of Debts—Married Settlors’ Joint Trust</w:t>
      </w:r>
    </w:p>
    <w:p>
      <w:pPr>
        <w:pStyle w:val="ZzSansSerif"/>
        <w:rPr>
          <w:vanish/>
        </w:rPr>
      </w:pPr>
      <w:r>
        <w:rPr>
          <w:vanish/>
        </w:rPr>
      </w:r>
    </w:p>
    <w:p>
      <w:pPr>
        <w:pStyle w:val="Form"/>
        <w:rPr/>
      </w:pPr>
      <w:r>
        <w:rPr/>
        <w:t xml:space="preserve">A. </w:t>
      </w:r>
      <w:r>
        <w:rPr>
          <w:iCs/>
        </w:rPr>
        <w:t>Debts of Deceased Settlor and Estate</w:t>
      </w:r>
      <w:r>
        <w:rPr/>
        <w:t>. On the death of the Deceased Settlor, the trustee may pay from the trust property:</w:t>
      </w:r>
    </w:p>
    <w:p>
      <w:pPr>
        <w:pStyle w:val="Form"/>
        <w:rPr/>
      </w:pPr>
      <w:r>
        <w:rPr/>
      </w:r>
    </w:p>
    <w:p>
      <w:pPr>
        <w:pStyle w:val="Form"/>
        <w:rPr/>
      </w:pPr>
      <w:r>
        <w:rPr/>
        <w:t xml:space="preserve">1. </w:t>
      </w:r>
      <w:r>
        <w:rPr>
          <w:iCs/>
        </w:rPr>
        <w:t>Funeral and Last Illness Expenses</w:t>
      </w:r>
      <w:r>
        <w:rPr/>
        <w:t>. The Deceased Settlor’s funeral and last illness expenses;</w:t>
      </w:r>
    </w:p>
    <w:p>
      <w:pPr>
        <w:pStyle w:val="Form"/>
        <w:rPr/>
      </w:pPr>
      <w:r>
        <w:rPr/>
      </w:r>
    </w:p>
    <w:p>
      <w:pPr>
        <w:pStyle w:val="Form"/>
        <w:rPr/>
      </w:pPr>
      <w:r>
        <w:rPr/>
        <w:t xml:space="preserve">2. </w:t>
      </w:r>
      <w:r>
        <w:rPr>
          <w:iCs/>
        </w:rPr>
        <w:t>Other Debts</w:t>
      </w:r>
      <w:r>
        <w:rPr/>
        <w:t>. Debts of the Deceased Settlor, the Surviving Settlor, or both, that would be properly payable by the Deceased Settlor’s probate estate if the trust property were included in the probate estate and a timely creditor’s claim was filed.</w:t>
      </w:r>
    </w:p>
    <w:p>
      <w:pPr>
        <w:pStyle w:val="Form"/>
        <w:rPr/>
      </w:pPr>
      <w:r>
        <w:rPr/>
      </w:r>
    </w:p>
    <w:p>
      <w:pPr>
        <w:pStyle w:val="Form"/>
        <w:rPr/>
      </w:pPr>
      <w:r>
        <w:rPr/>
        <w:t xml:space="preserve">3. </w:t>
      </w:r>
      <w:r>
        <w:rPr>
          <w:iCs/>
        </w:rPr>
        <w:t>Probate Expenses</w:t>
      </w:r>
      <w:r>
        <w:rPr/>
        <w:t>. Necessary and proper expenses of administration of the Deceased Settlor’s probate estate.</w:t>
      </w:r>
    </w:p>
    <w:p>
      <w:pPr>
        <w:pStyle w:val="Form"/>
        <w:rPr/>
      </w:pPr>
      <w:r>
        <w:rPr/>
      </w:r>
    </w:p>
    <w:p>
      <w:pPr>
        <w:pStyle w:val="Form"/>
        <w:rPr/>
      </w:pPr>
      <w:r>
        <w:rPr/>
        <w:t xml:space="preserve">B. </w:t>
      </w:r>
      <w:r>
        <w:rPr>
          <w:iCs/>
        </w:rPr>
        <w:t>Allocation Between Deceased Settlor and Surviving Settlor</w:t>
      </w:r>
      <w:r>
        <w:rPr/>
        <w:t>. Payments made for the purposes described in Paragraph A shall be allocated and charged to the separate and community property of each settlor as provided by California law, including Probate Code §§19320-19326, and the trustee shall take any action necessary to recover from the Surviving Settlor or the Survivor’s Trust amounts paid that are chargeable to the Surviving Settlor’s property. Funeral and last illness expenses shall be allocated and charged to property included in the gross estate of the Deceased Settlor for federal estate tax purposes to the extent possible.</w:t>
      </w:r>
    </w:p>
    <w:p>
      <w:pPr>
        <w:pStyle w:val="Form"/>
        <w:rPr/>
      </w:pPr>
      <w:r>
        <w:rPr/>
      </w:r>
    </w:p>
    <w:p>
      <w:pPr>
        <w:pStyle w:val="Form"/>
        <w:rPr/>
      </w:pPr>
      <w:r>
        <w:rPr/>
        <w:t xml:space="preserve">C. </w:t>
      </w:r>
      <w:r>
        <w:rPr>
          <w:iCs/>
        </w:rPr>
        <w:t>Debts of Surviving Settlor and Estate</w:t>
      </w:r>
      <w:r>
        <w:rPr/>
        <w:t>. On the death of the Surviving Settlor, the trustee may pay from the property of the Survivor’s Trust:</w:t>
      </w:r>
    </w:p>
    <w:p>
      <w:pPr>
        <w:pStyle w:val="Form"/>
        <w:rPr/>
      </w:pPr>
      <w:r>
        <w:rPr/>
      </w:r>
    </w:p>
    <w:p>
      <w:pPr>
        <w:pStyle w:val="Form"/>
        <w:rPr/>
      </w:pPr>
      <w:r>
        <w:rPr/>
        <w:t xml:space="preserve">1. </w:t>
      </w:r>
      <w:r>
        <w:rPr>
          <w:iCs/>
        </w:rPr>
        <w:t>Funeral and Last Illness Expenses</w:t>
      </w:r>
      <w:r>
        <w:rPr/>
        <w:t>. The Surviving Settlor’s funeral and last illness expenses.</w:t>
      </w:r>
    </w:p>
    <w:p>
      <w:pPr>
        <w:pStyle w:val="Form"/>
        <w:rPr/>
      </w:pPr>
      <w:r>
        <w:rPr/>
      </w:r>
    </w:p>
    <w:p>
      <w:pPr>
        <w:pStyle w:val="Form"/>
        <w:rPr/>
      </w:pPr>
      <w:r>
        <w:rPr/>
        <w:t xml:space="preserve">2. </w:t>
      </w:r>
      <w:r>
        <w:rPr>
          <w:iCs/>
        </w:rPr>
        <w:t>Other Debts</w:t>
      </w:r>
      <w:r>
        <w:rPr/>
        <w:t>. Debts of the Surviving Settlor that would be properly payable by the Surviving Settlor’s probate estate if the trust property were included in the Surviving Settlor’s probate estate and a timely creditor’s claim was filed.</w:t>
      </w:r>
    </w:p>
    <w:p>
      <w:pPr>
        <w:pStyle w:val="Form"/>
        <w:rPr/>
      </w:pPr>
      <w:r>
        <w:rPr/>
      </w:r>
    </w:p>
    <w:p>
      <w:pPr>
        <w:pStyle w:val="Form"/>
        <w:rPr/>
      </w:pPr>
      <w:r>
        <w:rPr/>
        <w:t xml:space="preserve">3. </w:t>
      </w:r>
      <w:r>
        <w:rPr>
          <w:iCs/>
        </w:rPr>
        <w:t>Probate Expenses</w:t>
      </w:r>
      <w:r>
        <w:rPr/>
        <w:t>. Necessary and proper expenses of administration of the Surviving Settlor’s probate estate.</w:t>
      </w:r>
    </w:p>
    <w:p>
      <w:pPr>
        <w:pStyle w:val="Form"/>
        <w:rPr/>
      </w:pPr>
      <w:r>
        <w:rPr/>
      </w:r>
    </w:p>
    <w:p>
      <w:pPr>
        <w:pStyle w:val="Form"/>
        <w:rPr/>
      </w:pPr>
      <w:r>
        <w:rPr/>
        <w:t xml:space="preserve">D. </w:t>
      </w:r>
      <w:r>
        <w:rPr>
          <w:iCs/>
        </w:rPr>
        <w:t>Limitations on Sources of Payment</w:t>
      </w:r>
      <w:r>
        <w:rPr/>
        <w:t>. Despite the provisions in Paragraphs A, B, and C, the trustee shall not pay any estate or inheritance taxes (including interest or penalties), last illness and funeral expenses, attorney fees, administration expenses, debts, or other obligations of the settlor or the settlor’s estate, from any retirement plan (including an Individual Retirement Account) benefits in which the trust acquires an interest as a result of the settlor’s death. Further, the trustee shall not pay any such obligation from any life insurance or other property passing to the trust on the settlor’s death in accordance with a beneficiary designation unless the property would have been liable for the obligation had the property passed to an individual beneficiary rather than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5</dc:title>
</cp:coreProperties>
</file>